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0</wp:posOffset>
                </wp:positionH>
                <wp:positionV relativeFrom="paragraph">
                  <wp:posOffset>457200</wp:posOffset>
                </wp:positionV>
                <wp:extent cx="1276350" cy="27432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124"/>
                                <w:szCs w:val="12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124"/>
                                <w:szCs w:val="124"/>
                              </w:rPr>
                              <w:t>目録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16pt;mso-wrap-distance-left:9.05pt;mso-wrap-distance-right:9.05pt;mso-wrap-distance-top:0pt;mso-wrap-distance-bottom:0pt;margin-top:36pt;mso-position-vertical-relative:text;margin-left:50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b/>
                          <w:b/>
                          <w:sz w:val="124"/>
                          <w:szCs w:val="12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124"/>
                          <w:szCs w:val="124"/>
                        </w:rPr>
                        <w:t>目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3525</wp:posOffset>
                </wp:positionH>
                <wp:positionV relativeFrom="paragraph">
                  <wp:posOffset>114300</wp:posOffset>
                </wp:positionV>
                <wp:extent cx="533400" cy="3200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  <w:t>平成十七年五月二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2pt;mso-wrap-distance-left:9.05pt;mso-wrap-distance-right:9.05pt;mso-wrap-distance-top:0pt;mso-wrap-distance-bottom:0pt;margin-top:9pt;mso-position-vertical-relative:text;margin-left:12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36"/>
                          <w:szCs w:val="3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36"/>
                          <w:szCs w:val="36"/>
                        </w:rPr>
                        <w:t>平成十七年五月二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685800</wp:posOffset>
                </wp:positionV>
                <wp:extent cx="533400" cy="434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44"/>
                                <w:szCs w:val="44"/>
                              </w:rPr>
                              <w:t>株式会社長門屋商店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2pt;mso-wrap-distance-left:9.05pt;mso-wrap-distance-right:9.05pt;mso-wrap-distance-top:0pt;mso-wrap-distance-bottom:0pt;margin-top:54pt;mso-position-vertical-relative:text;margin-left:7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sz w:val="44"/>
                          <w:szCs w:val="4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44"/>
                          <w:szCs w:val="44"/>
                        </w:rPr>
                        <w:t>株式会社長門屋商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733425" cy="2857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64"/>
                                <w:szCs w:val="64"/>
                              </w:rPr>
                              <w:t>長門太郎殿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25pt;mso-wrap-distance-left:9.05pt;mso-wrap-distance-right:9.05pt;mso-wrap-distance-top:0pt;mso-wrap-distance-bottom:0pt;margin-top:0pt;mso-position-vertical-relative:text;margin-left:-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64"/>
                          <w:szCs w:val="64"/>
                        </w:rPr>
                        <w:t>長門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2663825" cy="3886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40"/>
                                <w:szCs w:val="40"/>
                              </w:rPr>
                              <w:t>一、ノートパソコ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40"/>
                                <w:szCs w:val="40"/>
                              </w:rPr>
                              <w:t>一、インクジェットプリンタ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40"/>
                                <w:szCs w:val="40"/>
                              </w:rPr>
                              <w:t>一、デジタルカメ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40"/>
                                <w:szCs w:val="40"/>
                              </w:rPr>
                              <w:t>一、金　十萬円　也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30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40"/>
                          <w:szCs w:val="40"/>
                        </w:rPr>
                        <w:t>一、ノートパソコン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40"/>
                          <w:szCs w:val="40"/>
                        </w:rPr>
                        <w:t>一、インクジェットプリンター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40"/>
                          <w:szCs w:val="40"/>
                        </w:rPr>
                        <w:t>一、デジタルカメラ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40"/>
                          <w:szCs w:val="40"/>
                        </w:rPr>
                        <w:t>一、金　十萬円　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0</wp:posOffset>
                </wp:positionH>
                <wp:positionV relativeFrom="paragraph">
                  <wp:posOffset>4229100</wp:posOffset>
                </wp:positionV>
                <wp:extent cx="2663825" cy="7778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40"/>
                                <w:szCs w:val="40"/>
                              </w:rPr>
                              <w:t>一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40"/>
                                <w:szCs w:val="40"/>
                              </w:rPr>
                              <w:t>一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40"/>
                                <w:szCs w:val="40"/>
                              </w:rPr>
                              <w:t>一台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61.25pt;mso-wrap-distance-left:9.05pt;mso-wrap-distance-right:9.05pt;mso-wrap-distance-top:0pt;mso-wrap-distance-bottom:0pt;margin-top:333pt;mso-position-vertical-relative:text;margin-left:19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40"/>
                          <w:szCs w:val="40"/>
                        </w:rPr>
                        <w:t>一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40"/>
                          <w:szCs w:val="40"/>
                        </w:rPr>
                        <w:t>一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40"/>
                          <w:szCs w:val="40"/>
                        </w:rPr>
                        <w:t>一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9:17:00Z</dcterms:created>
  <dc:creator>NAKA</dc:creator>
  <dc:description/>
  <dc:language>en-US</dc:language>
  <cp:lastModifiedBy>中島Ｇ</cp:lastModifiedBy>
  <cp:lastPrinted>2005-05-18T12:51:00Z</cp:lastPrinted>
  <dcterms:modified xsi:type="dcterms:W3CDTF">2007-08-06T09:57:00Z</dcterms:modified>
  <cp:revision>10</cp:revision>
  <dc:subject/>
  <dc:title/>
</cp:coreProperties>
</file>