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4300</wp:posOffset>
                </wp:positionH>
                <wp:positionV relativeFrom="paragraph">
                  <wp:posOffset>457200</wp:posOffset>
                </wp:positionV>
                <wp:extent cx="1276350" cy="2743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150"/>
                                <w:szCs w:val="150"/>
                              </w:rPr>
                              <w:t>目録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16pt;mso-wrap-distance-left:9.05pt;mso-wrap-distance-right:9.05pt;mso-wrap-distance-top:0pt;mso-wrap-distance-bottom:0pt;margin-top:36pt;mso-position-vertical-relative:text;margin-left:60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150"/>
                          <w:szCs w:val="15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150"/>
                          <w:szCs w:val="150"/>
                        </w:rPr>
                        <w:t>目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666750" cy="3200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8"/>
                                <w:szCs w:val="48"/>
                              </w:rPr>
                              <w:t>平成十七年五月二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52pt;mso-wrap-distance-left:9.05pt;mso-wrap-distance-right:9.05pt;mso-wrap-distance-top:0pt;mso-wrap-distance-bottom:0pt;margin-top:0pt;mso-position-vertical-relative:text;margin-left:14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8"/>
                          <w:szCs w:val="48"/>
                        </w:rPr>
                        <w:t>平成十七年五月二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1714500</wp:posOffset>
                </wp:positionV>
                <wp:extent cx="800100" cy="4343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  <w:t>株式会社長門屋商店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2pt;mso-wrap-distance-left:9.05pt;mso-wrap-distance-right:9.05pt;mso-wrap-distance-top:0pt;mso-wrap-distance-bottom:0pt;margin-top:135pt;mso-position-vertical-relative:text;margin-left:6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52"/>
                          <w:szCs w:val="5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52"/>
                          <w:szCs w:val="52"/>
                        </w:rPr>
                        <w:t>株式会社長門屋商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800100" cy="33147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長門太郎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1pt;mso-wrap-distance-left:9.05pt;mso-wrap-distance-right:9.05pt;mso-wrap-distance-top:0pt;mso-wrap-distance-bottom:0pt;margin-top:0pt;mso-position-vertical-relative:text;margin-left: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長門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228600</wp:posOffset>
                </wp:positionV>
                <wp:extent cx="3197225" cy="4686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8"/>
                                <w:szCs w:val="48"/>
                              </w:rPr>
                              <w:t>一、ノートパソコ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8"/>
                                <w:szCs w:val="48"/>
                              </w:rPr>
                              <w:t>一、インクジェットプリン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8"/>
                                <w:szCs w:val="48"/>
                              </w:rPr>
                              <w:t>一、デジタルカメ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8"/>
                                <w:szCs w:val="48"/>
                              </w:rPr>
                              <w:t>一、金　十萬円　也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369pt;mso-wrap-distance-left:9.05pt;mso-wrap-distance-right:9.05pt;mso-wrap-distance-top:0pt;mso-wrap-distance-bottom:0pt;margin-top:18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8"/>
                          <w:szCs w:val="48"/>
                        </w:rPr>
                        <w:t>一、ノートパソコン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8"/>
                          <w:szCs w:val="48"/>
                        </w:rPr>
                        <w:t>一、インクジェットプリンター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8"/>
                          <w:szCs w:val="48"/>
                        </w:rPr>
                        <w:t>一、デジタルカメラ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8"/>
                          <w:szCs w:val="48"/>
                        </w:rPr>
                        <w:t>一、金　十萬円　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5165725</wp:posOffset>
                </wp:positionV>
                <wp:extent cx="3197225" cy="892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8"/>
                                <w:szCs w:val="48"/>
                              </w:rPr>
                              <w:t>一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8"/>
                                <w:szCs w:val="48"/>
                              </w:rPr>
                              <w:t>一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8"/>
                                <w:szCs w:val="48"/>
                              </w:rPr>
                              <w:t>一台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70.25pt;mso-wrap-distance-left:9.05pt;mso-wrap-distance-right:9.05pt;mso-wrap-distance-top:0pt;mso-wrap-distance-bottom:0pt;margin-top:406.75pt;mso-position-vertical-relative:text;margin-left:23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8"/>
                          <w:szCs w:val="48"/>
                        </w:rPr>
                        <w:t>一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8"/>
                          <w:szCs w:val="48"/>
                        </w:rPr>
                        <w:t>一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48"/>
                          <w:szCs w:val="48"/>
                        </w:rPr>
                        <w:t>一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20:00Z</dcterms:created>
  <dc:creator>NAKA</dc:creator>
  <dc:description/>
  <dc:language>en-US</dc:language>
  <cp:lastModifiedBy>中島Ｇ</cp:lastModifiedBy>
  <cp:lastPrinted>2005-05-18T12:51:00Z</cp:lastPrinted>
  <dcterms:modified xsi:type="dcterms:W3CDTF">2007-08-06T09:57:00Z</dcterms:modified>
  <cp:revision>5</cp:revision>
  <dc:subject/>
  <dc:title/>
</cp:coreProperties>
</file>